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eethoven piano piece, in 3 movements (and 3 Standard MIDI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cribed by Edward Gra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